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jc w:val="center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  <mc:AlternateContent>
          <mc:Choice Requires="wps">
            <w:drawing>
              <wp:inline distT="0" distB="0" distL="0" distR="0">
                <wp:extent cx="635" cy="1758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frame1" stroked="t" o:allowincell="f" style="position:absolute;margin-left:0pt;margin-top:-13.9pt;width:0pt;height:13.8pt;mso-wrap-style:none;v-text-anchor:middle;mso-position-vertical:top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bidi w:val="0"/>
        <w:spacing w:before="0" w:after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АДМИНИСТРАЦИЯ КОСТРОМСКОЙ ОБЛАСТИ</w:t>
      </w:r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 О С Т А Н О В Л Е Н И Е</w:t>
      </w:r>
    </w:p>
    <w:p>
      <w:pPr>
        <w:pStyle w:val="Normal"/>
        <w:bidi w:val="0"/>
        <w:jc w:val="left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keepNext w:val="true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«26» декабря 2016 года   № 531-а</w:t>
      </w:r>
    </w:p>
    <w:p>
      <w:pPr>
        <w:pStyle w:val="Normal"/>
        <w:bidi w:val="0"/>
        <w:jc w:val="left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острома</w:t>
      </w:r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Костромской области от 26.03.2014 № 100-а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региональной программы капитального ремонта в соответствие с Жилищным кодексом Российской Федерации </w:t>
      </w:r>
    </w:p>
    <w:p>
      <w:pPr>
        <w:pStyle w:val="Normal"/>
        <w:bidi w:val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Костромской области ПОСТАНОВЛЯЕТ:</w:t>
      </w:r>
    </w:p>
    <w:p>
      <w:pPr>
        <w:pStyle w:val="Normal"/>
        <w:bidi w:val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гиональную программу капитального ремонта общего имущества в многоквартирных домах, расположенных на территории Костромской области, на 2014 – 2043 годы (приложение), утвержденную постановлением администрации Костромской области от 26 марта 2014 года № 100-а «Об утверждении региональной программы капитального ремонта общего имущества в многоквартирных домах, расположенных на территории Костромской области, на 2014 – 2043 годы» (в редакции постановлений администрации Костромской области от 17.07.2014 № 293-а, от 12.12.2014 № 511-а, от 27.07.2015 № 274-а, от 15.03.2016  № 81-а), следующие изменения:</w:t>
      </w:r>
    </w:p>
    <w:p>
      <w:pPr>
        <w:pStyle w:val="Normal"/>
        <w:bidi w:val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пункте 10 цифры «5 376» заменить цифрами «5 372»; </w:t>
      </w:r>
    </w:p>
    <w:p>
      <w:pPr>
        <w:pStyle w:val="Normal"/>
        <w:bidi w:val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ункте 13 цифры «5 376» заменить цифрами «5 372»;</w:t>
      </w:r>
    </w:p>
    <w:p>
      <w:pPr>
        <w:pStyle w:val="Normal"/>
        <w:bidi w:val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пункте 24 цифры «5 376» и «10,2» заменить соответственно цифрами «5 372» и «10,3»;</w:t>
      </w:r>
    </w:p>
    <w:p>
      <w:pPr>
        <w:pStyle w:val="Normal"/>
        <w:bidi w:val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ечень всех многоквартирных домов, расположенных на территории Костромской области, за исключением домов, признанных в установленном порядке аварийными и подлежащими сносу (приложение № 1 к региональной программе), изложить в новой редакции согласно приложению к настоящему постановлению.</w:t>
      </w:r>
    </w:p>
    <w:p>
      <w:pPr>
        <w:pStyle w:val="Normal"/>
        <w:bidi w:val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ind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бернатор области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Ситников </w:t>
            </w:r>
          </w:p>
        </w:tc>
      </w:tr>
    </w:tbl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4" w:h="16836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5">
    <w:name w:val="w5"/>
    <w:basedOn w:val="W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244</Words>
  <CharactersWithSpaces>1391</CharactersWithSpaces>
  <Paragraphs>3</Paragraphs>
  <Company>Programma-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48:00Z</dcterms:created>
  <dc:creator>Vasiliev Anton</dc:creator>
  <dc:description/>
  <cp:keywords/>
  <dc:language>en-US</dc:language>
  <cp:lastModifiedBy>Admin</cp:lastModifiedBy>
  <dcterms:modified xsi:type="dcterms:W3CDTF">2017-01-09T09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